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5390" cy="1215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jc w:val="center"/>
        <w:rPr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Fitzpatrick Team VIP/CONCEIRGE PROGRAM Training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2798445" cy="573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Tuesday, October 1, 2019 - 9:00 am-4:00 pm</w:t>
      </w:r>
      <w:r>
        <w:rPr>
          <w:sz w:val="24"/>
          <w:szCs w:val="24"/>
          <w:u w:val="single"/>
        </w:rPr>
        <w:t xml:space="preserve"> (with a break from 12:00 noon-1:00 pm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pening prayer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ake the pledge!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et’s Play!  Make a list!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o do you call now and how often to you make prospecting calls? 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would normally you say?  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he “How Ya Doin’ Call”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raining Topic:  Sphere of Influence (Attached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raining Topic:  Prospecting (Attached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raining Topic:  The Fitzpatrick Team VIP/Concierge Program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rmal"/>
        <w:numPr>
          <w:ilvl w:val="2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ovide superior service to clients during current transactions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sz w:val="24"/>
          <w:szCs w:val="24"/>
        </w:rPr>
        <w:t>Serve past, and future clients for life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sz w:val="24"/>
          <w:szCs w:val="24"/>
        </w:rPr>
        <w:t>Earn referrals- (Always remember- Mall Vestibule)</w:t>
      </w:r>
    </w:p>
    <w:p>
      <w:pPr>
        <w:pStyle w:val="Normal"/>
        <w:numPr>
          <w:ilvl w:val="2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tay in touch with your sphere and to stay relevant in ALL MARKETS!</w:t>
      </w:r>
    </w:p>
    <w:p>
      <w:pPr>
        <w:pStyle w:val="Normal"/>
        <w:numPr>
          <w:ilvl w:val="2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uild loyalty, trust and public relations 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roduce during buyer and seller consultations &amp; remind during final walk through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VIP Concierge Program Scripts/Dialogues (Attached)</w:t>
      </w:r>
    </w:p>
    <w:p>
      <w:pPr>
        <w:pStyle w:val="Normal"/>
        <w:spacing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raining Topic:  The Fitzpatrick Team Vendor List (Attached)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Vendor call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Vendor follow up letter (Attached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racking Sheets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ersonal- Team Members use this weekly (Attached)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all Day Tracker- Team Leader uses to track on team call days (Attached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ole Playing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are we doing well with role plays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ere can we improve with role plays?</w:t>
      </w:r>
    </w:p>
    <w:p>
      <w:pPr>
        <w:pStyle w:val="ListParagraph"/>
        <w:spacing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ive Call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are we doing well with LIVE CALLS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>Where can we improve with LIVE CALLS? 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Question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ease review “Coach Super Mike”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Notes: 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9:53:00Z</dcterms:created>
  <dc:creator>Michael Minervini</dc:creator>
  <dc:description/>
  <dc:language>en-US</dc:language>
  <cp:lastModifiedBy>Michael Minervini</cp:lastModifiedBy>
  <cp:lastPrinted>2017-03-08T20:45:00Z</cp:lastPrinted>
  <dcterms:modified xsi:type="dcterms:W3CDTF">2019-09-26T20:42:00Z</dcterms:modified>
  <cp:revision>8</cp:revision>
  <dc:subject/>
  <dc:title/>
</cp:coreProperties>
</file>